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w postępowaniu pn.: „Dostawa zestawów komputerowych stacjonarnych,  komputerów przenośnych drukarek, monitorów, akcesoriów komputerowych, oprogramowań oraz </w:t>
      </w:r>
      <w:r>
        <w:rPr>
          <w:rFonts w:cs="Tahoma" w:ascii="Tahoma" w:hAnsi="Tahoma"/>
          <w:bCs/>
          <w:sz w:val="20"/>
          <w:szCs w:val="20"/>
        </w:rPr>
        <w:t>dwukanałowego systemu bezprzewodow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 xml:space="preserve"> mikrofonami dla jednostek organizacyjnych Akademii im. Jana Długosza w Częstochowie” sprzęt </w:t>
      </w:r>
      <w:r>
        <w:rPr>
          <w:sz w:val="20"/>
          <w:szCs w:val="20"/>
        </w:rPr>
        <w:t>określony w zadaniu nr 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2 tygodnie od daty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3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3-01-29T14:43:00Z</cp:lastPrinted>
  <dcterms:modified xsi:type="dcterms:W3CDTF">2013-02-07T09:57:00Z</dcterms:modified>
  <cp:revision>35</cp:revision>
  <dc:subject/>
  <dc:title/>
</cp:coreProperties>
</file>